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30939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42685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76526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